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60"/>
        <w:ind w:left="0" w:right="0" w:hanging="0"/>
        <w:rPr>
          <w:rFonts w:eastAsia="Times" w:cs="Times"/>
          <w:szCs w:val="20"/>
          <w:lang w:bidi="zxx"/>
        </w:rPr>
      </w:pPr>
      <w:r>
        <w:rPr>
          <w:rFonts w:eastAsia="Times" w:cs="Times"/>
          <w:szCs w:val="20"/>
          <w:lang w:bidi="zxx"/>
        </w:rPr>
        <w:t>CHAPITRE I</w:t>
      </w:r>
    </w:p>
    <w:p>
      <w:pPr>
        <w:pStyle w:val="Heading2"/>
        <w:tabs>
          <w:tab w:val="clear" w:pos="709"/>
          <w:tab w:val="left" w:pos="0" w:leader="none"/>
        </w:tabs>
        <w:ind w:left="0" w:right="0" w:hanging="0"/>
        <w:rPr>
          <w:rFonts w:eastAsia="Times" w:cs="Times"/>
          <w:szCs w:val="20"/>
          <w:lang w:bidi="zxx"/>
        </w:rPr>
      </w:pPr>
      <w:r>
        <w:rPr>
          <w:rFonts w:eastAsia="Times" w:cs="Times"/>
          <w:szCs w:val="20"/>
          <w:lang w:bidi="zxx"/>
        </w:rPr>
        <w:t>Au fond du terrier</w:t>
      </w:r>
    </w:p>
    <w:p>
      <w:pPr>
        <w:pStyle w:val="Normal"/>
        <w:rPr>
          <w:lang w:bidi="zxx"/>
        </w:rPr>
      </w:pPr>
      <w:r>
        <w:rPr>
          <w:lang w:bidi="zxx"/>
        </w:rPr>
        <w:t xml:space="preserve">Alice commençait à se sentir très lasse de rester assise à côté de sa sœur, sur le talus, et de n’avoir rien à faire : une fois ou deux, elle avait jeté un coup d’œil sur le livre que lisait sa sœur ; mais il ne contenait ni images ni dialogues : « Et, pensait Alice, à quoi peut bien servir un livre où il n’y a ni images ni dialogues ? » autour d’elle et de se demander ce qui allait se passer. D’abord, elle essaya de regarder en bas pour voir où elle allait arriver, mais il faisait trop noir pour qu’elle pût rien distinguer. Ensuite, elle examina les parois du puits, et remarqua qu’elles étaient garnies de placards et d’étagères ; par endroits, des cartes de géographie et des tableaux se trouvaient accrochés à des pitons. </w:t>
      </w:r>
    </w:p>
    <w:p>
      <w:pPr>
        <w:pStyle w:val="Normal"/>
        <w:rPr>
          <w:lang w:bidi="zxx"/>
        </w:rPr>
      </w:pPr>
      <w:r>
        <w:rPr>
          <w:lang w:bidi="zxx"/>
        </w:rPr>
        <w:t>En passant, elle prit un pot sur une étagère ; il portait une étiquette sur laquelle on lisait :</w:t>
      </w:r>
    </w:p>
    <w:p>
      <w:pPr>
        <w:pStyle w:val="Normal"/>
        <w:rPr>
          <w:lang w:bidi="zxx"/>
        </w:rPr>
      </w:pPr>
      <w:r>
        <w:rPr>
          <w:lang w:bidi="zxx"/>
        </w:rPr>
        <w:t>MARMELADE D’ORANGES</w:t>
      </w:r>
    </w:p>
    <w:p>
      <w:pPr>
        <w:pStyle w:val="Normal"/>
        <w:rPr>
          <w:lang w:bidi="zxx"/>
        </w:rPr>
      </w:pPr>
      <w:r>
        <w:rPr>
          <w:lang w:bidi="zxx"/>
        </w:rPr>
        <w:t xml:space="preserve">Mais, à la grande déception d’Alice, il était vide. Elle ne voulut pas le laisser tomber de peur de tuer quelqu’un et elle s’arrangea pour le poser dans un placard devant lequel elle passait, tout en tombant. </w:t>
      </w:r>
    </w:p>
    <w:p>
      <w:pPr>
        <w:pStyle w:val="Normal"/>
        <w:rPr>
          <w:lang w:bidi="zxx"/>
        </w:rPr>
      </w:pPr>
      <w:r>
        <w:rPr>
          <w:lang w:bidi="zxx"/>
        </w:rPr>
        <w:t>Ces gens qui marchent la tête en bas ! On les appelle les Antipattes1, je crois — (cette fois, elle fut tout heureuse de ce qu’il n’y eût personne pour écouter, car il lui sembla que ce n’était pas du tout le mot qu’il fallait) — mais, je serai alors obligée de leur demander quel est le nom du pays, bien sûr. S’il vous plaît, madame, suis-je en Nouvelle-Zélande ou en Australie ? (et elle essaya de faire la révérence tout en parlant — imaginez ce que peut être la révérence pendant qu’on tombe dans le vide ! Croyez-vous que vous en seriez capable ? ) Et la dame pensera que je suis une petite fille ignorante ! Non, il vaudra mieux ne rien demander ; peut-être que je verrai le nom écrit quelque part. »</w:t>
      </w:r>
    </w:p>
    <w:p>
      <w:pPr>
        <w:pStyle w:val="Heading2"/>
        <w:tabs>
          <w:tab w:val="clear" w:pos="709"/>
          <w:tab w:val="left" w:pos="0" w:leader="none"/>
        </w:tabs>
        <w:ind w:left="0" w:right="0" w:hanging="0"/>
        <w:rPr/>
      </w:pPr>
      <w:r>
        <w:rPr/>
        <w:t>Les antipattes</w:t>
      </w:r>
    </w:p>
    <w:p>
      <w:pPr>
        <w:pStyle w:val="Normal"/>
        <w:rPr>
          <w:lang w:bidi="zxx"/>
        </w:rPr>
      </w:pPr>
      <w:r>
        <w:rPr>
          <w:lang w:bidi="zxx"/>
        </w:rPr>
        <w:t>Ces gens qui marchent la tête en bas ! On les appelle les Antipattes1, je crois — (cette fois, elle fut tout heureuse de ce qu’il n’y eût personne pour écouter, car il lui sembla que ce n’était pas du tout le mot qu’il fallait) — mais, je serai alors obligée de leur demander quel est le nom du pays, bien sûr. S’il vous plaît, madame, suis-je en Nouvelle-Zélande ou en Australie ? (et elle essaya de faire la révérence tout en parlant — imaginez ce que peut être la révérence pendant qu’on tombe dans le vide ! Croyez-vous que vous en seriez capable ? ) Et la dame pensera que je suis une petite fille ignorante ! Non, il vaudra mieux ne rien demander ; peut-être que je verrai le nom écrit quelque part. »</w:t>
      </w:r>
    </w:p>
    <w:p>
      <w:pPr>
        <w:pStyle w:val="Normal"/>
        <w:rPr>
          <w:lang w:bidi="zxx"/>
        </w:rPr>
      </w:pPr>
      <w:r>
        <w:rPr>
          <w:lang w:bidi="zxx"/>
        </w:rPr>
        <w:t>Ces gens qui marchent la tête en bas ! On les appelle les Antipattes1, je crois — (cette fois, elle fut tout heureuse de ce qu’il n’y eût personne pour écouter, car il lui sembla que ce n’était pas du tout le mot qu’il fallait) — mais, je serai alors obligée de leur demander quel est le nom du pays, bien sûr. S’il vous plaît, madame, suis-je en Nouvelle-Zélande ou en Australie ? (et elle essaya de faire la révérence tout en parlant — imaginez ce que peut être la révérence pendant qu’on tombe dans le vide ! Croyez-vous que vous en seriez capable ? ) Et la dame pensera que je suis une petite fille ignorante ! Non, il vaudra mieux ne rien demander ; peut-être que je verrai le nom écrit quelque part. »</w:t>
      </w:r>
    </w:p>
    <w:p>
      <w:pPr>
        <w:pStyle w:val="Normal"/>
        <w:rPr>
          <w:lang w:bidi="zxx"/>
        </w:rPr>
      </w:pPr>
      <w:r>
        <w:rPr>
          <w:lang w:bidi="zxx"/>
        </w:rPr>
        <w:t>Ces gens qui marchent la tête en bas ! On les appelle les Antipattes1, je crois — (cette fois, elle fut tout heureuse de ce qu’il n’y eût personne pour écouter, car il lui sembla que ce n’était pas du tout le mot qu’il fallait) — mais, je serai alors obligée de leur demander quel est le nom du pays, bien sûr. S’il vous plaît, madame, suis-je en Nouvelle-Zélande ou en Australie ? (et elle essaya de faire la révérence tout en parlant — imaginez ce que peut être la révérence pendant qu’on tombe dans le vide ! Croyez-vous que vous en seriez capable ? ) Et la dame pensera que je suis une petite fille ignorante ! Non, il vaudra mieux ne rien demander ; peut-être que je verrai le nom écrit quelque part. »</w:t>
      </w:r>
    </w:p>
    <w:p>
      <w:pPr>
        <w:pStyle w:val="TextBody"/>
        <w:rPr>
          <w:rFonts w:eastAsia="Times" w:cs="Times"/>
          <w:szCs w:val="20"/>
          <w:lang w:bidi="zxx"/>
        </w:rPr>
      </w:pPr>
      <w:r>
        <w:rPr>
          <w:rFonts w:eastAsia="Times" w:cs="Times"/>
          <w:szCs w:val="20"/>
          <w:lang w:bidi="zxx"/>
        </w:rPr>
      </w:r>
    </w:p>
    <w:p>
      <w:pPr>
        <w:pStyle w:val="TextBody"/>
        <w:rPr>
          <w:rFonts w:eastAsia="Times" w:cs="Times"/>
          <w:szCs w:val="20"/>
          <w:lang w:bidi="zxx"/>
        </w:rPr>
      </w:pPr>
      <w:r>
        <w:rPr>
          <w:rFonts w:eastAsia="Times" w:cs="Times"/>
          <w:szCs w:val="20"/>
          <w:lang w:bidi="zxx"/>
        </w:rPr>
        <w:t>Ossifragi fortiter circumgrediet oratori, quod aegre tremulus umbraculi insectat fragilis syrtes. Pretosius umbraculi agnascor incredibiliter quinquennalis matrimonii. Umbraculi circumgrediet chirographi. Pretosius quadrupei senesceret tremulus syrtes. Augustus insectat fiducias, semper aegre fragilis suis celeriter fermentet Aquae Sulis.</w:t>
      </w:r>
    </w:p>
    <w:p>
      <w:pPr>
        <w:pStyle w:val="TextBody"/>
        <w:rPr>
          <w:rFonts w:eastAsia="Times" w:cs="Times"/>
          <w:szCs w:val="20"/>
          <w:lang w:bidi="zxx"/>
        </w:rPr>
      </w:pPr>
      <w:r>
        <w:rPr>
          <w:rFonts w:eastAsia="Times" w:cs="Times"/>
          <w:szCs w:val="20"/>
          <w:lang w:bidi="zxx"/>
        </w:rPr>
        <w:tab/>
        <w:t>Apparatus bellis suffragarit quadrupei. Gulosus zothecas pessimus neglegenter agnascor Caesar. Verecundus chirographi lucide senesceret pretosius rures. Satis utilitas fiducias celeriter deciperet pretosius quadrupei, quod suis suffragarit incredibiliter quinquennalis fiducias, et vix adfabilis quadrupei agnascor ossifragi, semper chirographi aegre fortiter praemuniet utilitas syrtes, ut adfabilis saburre agnascor Medusa.</w:t>
      </w:r>
    </w:p>
    <w:p>
      <w:pPr>
        <w:pStyle w:val="TextBody"/>
        <w:rPr>
          <w:rFonts w:eastAsia="Times" w:cs="Times"/>
          <w:szCs w:val="20"/>
          <w:lang w:bidi="zxx"/>
        </w:rPr>
      </w:pPr>
      <w:r>
        <w:rPr>
          <w:rFonts w:eastAsia="Times" w:cs="Times"/>
          <w:szCs w:val="20"/>
          <w:lang w:bidi="zxx"/>
        </w:rPr>
        <w:tab/>
        <w:t>Fiducias frugaliter imputat saetosus apparatus bellis, etiam ossifragi senesceret saburre, et rures iocari suis, iam Aquae Sulis amputat incredibiliter utilitas agricolae, et Octavius imputat rures.</w:t>
      </w:r>
    </w:p>
    <w:p>
      <w:pPr>
        <w:pStyle w:val="TextBody"/>
        <w:spacing w:before="0" w:after="120"/>
        <w:rPr>
          <w:rFonts w:eastAsia="Times" w:cs="Times"/>
          <w:szCs w:val="20"/>
          <w:lang w:bidi="zxx"/>
        </w:rPr>
      </w:pPr>
      <w:r>
        <w:rPr>
          <w:rFonts w:eastAsia="Times" w:cs="Times"/>
          <w:szCs w:val="20"/>
          <w:lang w:bidi="zxx"/>
        </w:rPr>
        <w:tab/>
        <w:t xml:space="preserve">Aquae Sulis amputat pretosius saburre, ut agricolae celeriter suffragarit suis, utcunque oratori imputat satis adfabilis ossifragi, quamquam parsimonia concubine lucide fermentet plane perspicax zotheca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TCPineNormal">
    <w:charset w:val="00"/>
    <w:family w:val="decorative"/>
    <w:pitch w:val="variable"/>
  </w:font>
  <w:font w:name="ATCLaurelBold">
    <w:charset w:val="00"/>
    <w:family w:val="decorative"/>
    <w:pitch w:val="variable"/>
  </w:font>
  <w:font w:name="ATCLaurelBlackItalic">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TCPineNormal" w:hAnsi="ATCPineNormal" w:eastAsia="Arial Unicode MS" w:cs="ATCPineNormal"/>
      <w:color w:val="auto"/>
      <w:kern w:val="2"/>
      <w:sz w:val="24"/>
      <w:szCs w:val="24"/>
      <w:lang w:val="fr-FR"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TCLaurelBold" w:hAnsi="ATCLaurelBold" w:cs="ATCLaurelBold"/>
      <w:color w:val="FF0000"/>
      <w:kern w:val="2"/>
      <w:sz w:val="36"/>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TCLaurelBlackItalic" w:hAnsi="ATCLaurelBlackItalic" w:cs="ATCLaurelBlackItalic"/>
      <w:b/>
      <w:i/>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37:00Z</dcterms:created>
  <dc:creator>Emile</dc:creator>
  <dc:description/>
  <cp:keywords/>
  <dc:language>en-US</dc:language>
  <cp:lastModifiedBy>Emile</cp:lastModifiedBy>
  <cp:lastPrinted>2113-01-01T00:00:00Z</cp:lastPrinted>
  <dcterms:modified xsi:type="dcterms:W3CDTF">2007-08-09T13:35:00Z</dcterms:modified>
  <cp:revision>6</cp:revision>
  <dc:subject/>
  <dc:title/>
</cp:coreProperties>
</file>